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2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 SIC64 does not support Format$ or D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